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Dunakeszi Város Polgármesterétől                                         „A sajtó tájékoztatható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Előterjeszté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Dunakeszi Város Képviselőtestületének 2010. december 9-i ülésé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……… </w:t>
      </w:r>
      <w:r>
        <w:rPr>
          <w:sz w:val="24"/>
        </w:rPr>
        <w:t>napirendi pon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 Fazekas Mihály Általános Iskola átfogó  tanügy-igazgatási vizsgál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közoktatási és önkormányzati törvény előírása (A közoktatási törvény 102. §-a előírja, hogy a fenntartónak 4 évenként legalább egy alkalommal ellenőriznie kell  az intézményét)</w:t>
      </w:r>
    </w:p>
    <w:p>
      <w:pPr>
        <w:pStyle w:val="TextBody"/>
        <w:rPr/>
      </w:pPr>
      <w:r>
        <w:rPr/>
        <w:t>, valamint Dunakeszi Város Közoktatási Minőségirányítási Programjának ütemterve alapján került sor a Fazekas Mihály Általános Iskola komplex intézményvizsgálatára, értékelésére. Az ÖMIP V.2. értelmében a törvényességi, tanügy-igazgatási ellenőrzés célja „megteremteni az átlátható és törvényes működés feltételeit.”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omplex vizsgálat 2006 -2010. időszakot öleli fe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 vizsgálat kiterjed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tézmény működésének törvényességér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gazdálkodás eredményességér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akmai munka értékelésére,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 vizsgálat területei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Az iskolai feladatellátás feltételei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z intézmény működésének szabályosságát biztosító feltételek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z intézmény alapdokumentumainak, szabályzatainak megléte, szabályossága, nyilvánosság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z intézmény tanügyi nyilvántartásainak ellenőrzés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tanulói ügyek intézése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A gyermekvédelmi feladatok ellátása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tanulóbalesetek megelőzésére tett intézkedések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belső ellenőrzés megszervezése, működés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 minőségfejlesztési tevékenység törvényesség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gyüttműködés az intézményben működő szervezetekkel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z intézményi mutatók elem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intézmény működésének vizsgálata részben a hivatal szakemberének ellenőrző értékelő munkája, részben  az intézményvezető összegző , értékelő beszámolója alapján készült. Az összegzéseket a mellékletek tartalmazzák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</w:rPr>
        <w:t>A szakmai, törvényességi vizsgálat rövid  összegzé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>A törvényességi, tanügy-igazgatási intézményi feladatok  jelentős területet ölelnek fel a nevelő-oktató tevékenységrendszerében.. A közoktatási intézményekben követelmény, hogy naprakészen kövessék a jogszabályi változásokat. Ennek megfelelően kell elkészíteni, módosítani az intézményi dokumentumokat, szabályzatokat, illetve  beépíteni azokat a gyakorlatba. A vizsgálat során e szerteágazó tevékenységek jogszerűségének, a kötelező nyilvántartások meglétének és vezetésének vizsgálatára, a szakmai munka önértékelésének  bemutatására  került sor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A vizsgálat eredménye: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b/>
          <w:sz w:val="24"/>
        </w:rPr>
        <w:t>Az intézményvezető munkájának minősítése</w:t>
      </w:r>
      <w:r>
        <w:rPr>
          <w:sz w:val="24"/>
        </w:rPr>
        <w:t xml:space="preserve"> a 138/1992.( X.8.) Kormányrendelet  előírásai  és az Önkormányzati Minőségirányítási program alapján</w:t>
      </w:r>
      <w:r>
        <w:rPr>
          <w:b/>
          <w:sz w:val="24"/>
        </w:rPr>
        <w:t>: jól megfelelt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</w:rPr>
        <w:t xml:space="preserve">A Fazekas Mihály Általános Iskola teljes körű szakmai, törvényességi, tanügy-igazgatási feladatait </w:t>
      </w:r>
      <w:r>
        <w:rPr>
          <w:b/>
          <w:sz w:val="24"/>
        </w:rPr>
        <w:t>jól megfelelt</w:t>
      </w:r>
      <w:r>
        <w:rPr>
          <w:sz w:val="24"/>
        </w:rPr>
        <w:t xml:space="preserve"> minősítéssel látta el a vizsgált időszakban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A vezető igazgatási tevékenységére a szakszerűség jellemző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4"/>
        </w:rPr>
        <w:t>Az iskola vezetősége pénzügyi helyzetét optimálisan kihasználva biztosítja a személyi-, tárgyi feltételeket, melyek a színvonalas nevelő-oktató munkához szükségesek. A tapasztalt tárgyi és infrastrukturális hiányosságok  a fenntartó szűkős anyagi lehetőségeiből fakadnak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A belső ellenőrzés gyakorlata a jogszabályoknak megfelelően működik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Az intézmény önellenőrzési –mérési - értékelési rendszere az előírásoknak megfelel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intézmény munkáját, tevékenységrendszerét meghatározó dokumentumok, szabályzatok az előírásoknak megfelelően, naprakészen elkészültek, folyamatos karbantartásuk biztosított. A dokumentumok az érdeklődők számára megtekinthetők az iskolában és az iskola honlapján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>A tanügyi nyomtatványok kezelését, a tanulók ügyeinek intézését, a gyermekvédelmi feladatok ellátását szakszerűen, pontosan végzik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b/>
        </w:rPr>
        <w:t xml:space="preserve">Az oktató munka egészséges és biztonságos feltételeinek megteremtéséhez önkormányzati segítséget várnak az elkövetkezendő négy évre : </w:t>
      </w:r>
      <w:r>
        <w:rPr/>
        <w:t>Az intézmény külső-belső biztonságának megteremtése érdekében: kerítés felújítás, bejáratok, kapuk felújítása, a napközbeni biztonság megteremtéséért. Kulturált, egészséges környezet  biztosítása érdekében a játszó- és tornaudvar felújítását. Külső-belső akadálymentesítés mozgássérült gyermekek befogadására. Belső felújítás: hideg- és melegburkolatok cseréje. Vizesblokkok felújítása mindkét épületben. Tetőszerkezet, burkolat javítása, cseréje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</w:rPr>
      </w:pPr>
      <w:r>
        <w:rPr>
          <w:sz w:val="24"/>
        </w:rPr>
        <w:t xml:space="preserve">Az intézményben stabil, innovatív nevelőtestület működik, ami a tudatos szervezetfejlesztés eredménye. </w:t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nakeszi Város Képviselőtestülete elfogadja a Fazekas Mihály Általános Iskoláról szóló átfogó, értékelő vizsgálat megállapításait. Elégedettségét és köszönetét fejezi ki az iskolában  folyó színvonalas vezetői és szakmai tevékenységért. Az önkormányzat anyagi lehetőségeinek függvényében igyekszik felszámolni azokat a hiányosságokat, amelyek ma még negatívan befolyásolják az iskola oktató munká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</w:rPr>
        <w:t>:           Polgármester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Határidő:</w:t>
      </w:r>
      <w:r>
        <w:rPr>
          <w:sz w:val="24"/>
        </w:rPr>
        <w:t xml:space="preserve">       Folyamatos </w:t>
      </w:r>
    </w:p>
    <w:p>
      <w:pPr>
        <w:pStyle w:val="Normal"/>
        <w:jc w:val="both"/>
        <w:rPr/>
      </w:pPr>
      <w:r>
        <w:rPr>
          <w:b/>
          <w:sz w:val="24"/>
        </w:rPr>
        <w:t xml:space="preserve">Koordinátor: </w:t>
      </w:r>
      <w:r>
        <w:rPr>
          <w:sz w:val="24"/>
        </w:rPr>
        <w:t>Intézményirányítási és Vagyongazdálkodási Osztály  vezető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unakeszi, 2010.november 2. </w:t>
      </w:r>
    </w:p>
    <w:p>
      <w:pPr>
        <w:pStyle w:val="Normal"/>
        <w:ind w:left="3540" w:hanging="0"/>
        <w:jc w:val="both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Dióssi Csaba</w:t>
      </w:r>
    </w:p>
    <w:p>
      <w:pPr>
        <w:pStyle w:val="Normal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áttam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9:00Z</dcterms:created>
  <dc:creator>korodine</dc:creator>
  <dc:description/>
  <cp:keywords/>
  <dc:language>en-US</dc:language>
  <cp:lastModifiedBy>korodine</cp:lastModifiedBy>
  <cp:lastPrinted>2010-11-26T09:48:00Z</cp:lastPrinted>
  <dcterms:modified xsi:type="dcterms:W3CDTF">2010-11-26T08:49:00Z</dcterms:modified>
  <cp:revision>4</cp:revision>
  <dc:subject/>
  <dc:title>Dunakeszi Város Polgármesterétől                                         „A sajtó tájékoztatható”</dc:title>
</cp:coreProperties>
</file>